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NOW AND RECEIVE SAMPLER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$15 registration, you will receive a copy of SAMPLER 2.0, a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version of the SAMPLER program you hav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Activated Recording (S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ing begins when the computer detects a sound, so your sample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tart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and play files of any length, from one second to 5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ime depends on disk size: 1.25 minutes for each Mega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through long samples simply by pressing the F key.  Th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s up.  Return to normal speed by pressing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 Playback/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playing or recording by pressing a single key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$15 (or $10 if you provide your own floppy and a post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return envelo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E.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8 S. Beech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Arrow, OK  74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include your return address.  Registered users will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rther SAMPLE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