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LOGITECH Mouse Software Standard Package, Release 3.4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.COM</w:t>
        <w:tab/>
        <w:t>Mouse driver as a command (call from AUTOEXEC.BAT)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.SYS</w:t>
        <w:tab/>
        <w:t>Mouse driver as a device driver (call from CONFIG.SY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* MOUSE.SYS NOT COPIED BY INSTALL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LMOUSE.DRV</w:t>
        <w:tab/>
        <w:t>Driver for Microsoft WINDOWS (* NOT COPIED BY INSTALL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heck your manual for the Windows installation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ICK.EXE</w:t>
        <w:tab/>
        <w:t>CLICK Mouse Control Center.  Insert a call to CLICK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CK.SRC</w:t>
        <w:tab/>
        <w:t>your AUTOEXEC.BAT.  NEWCLICK will configure CLICK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CLICK.EXE</w:t>
        <w:tab/>
        <w:t>the specifications in the CLICK.SRC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NU.COM</w:t>
        <w:tab/>
        <w:t>LOGIMENU menu driver.  Insert an initial call to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 your AUTOEXEC.BAT.  Then, MENU can be called to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 MNU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MENU.EXE</w:t>
        <w:tab/>
        <w:t>LOGIMENU menu compi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Use to convert a DEF file into a MNU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S.DEF</w:t>
        <w:tab/>
        <w:tab/>
        <w:t>Source files for the sample menus, and other sample 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DLIN.DEF</w:t>
        <w:tab/>
        <w:t>that can be used with some applications.  You can mod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FW.DEF</w:t>
        <w:tab/>
        <w:tab/>
        <w:t>these sources to suit your nee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BASE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.DEF</w:t>
        <w:tab/>
        <w:tab/>
        <w:t>Use NEWMENU to generate a new menu (file.MNU)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.DEF</w:t>
        <w:tab/>
        <w:t>from its definition file (file.DEF).  If you w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QMODEM.DEF</w:t>
        <w:tab/>
        <w:t>to modify the menu specification, you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C3.DEF</w:t>
        <w:tab/>
        <w:tab/>
        <w:t>call NEWMENU to regenerate the MNU file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C4.DEF</w:t>
        <w:tab/>
        <w:tab/>
        <w:t>if you modify the file SC3.DEF, you need to execute: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PHONY.DEF</w:t>
        <w:tab/>
        <w:t>NEWMENU SC3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BO.DEF</w:t>
        <w:tab/>
        <w:t>to be able to use the corresponding SC3.MNU.</w:t>
      </w:r>
    </w:p>
    <w:p>
      <w:pPr>
        <w:pStyle w:val="PreformattedText"/>
        <w:bidi w:val="0"/>
        <w:spacing w:before="0" w:after="0"/>
        <w:jc w:val="left"/>
        <w:rPr/>
      </w:pPr>
      <w:r>
        <w:rPr/>
        <w:t>VP.DEF</w:t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WP.DEF</w:t>
        <w:tab/>
        <w:tab/>
        <w:t>This is an advanced menu for Word Perf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WPS.DEF</w:t>
        <w:tab/>
        <w:tab/>
        <w:t>This is a simple menu for Word Perf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WS.DEF</w:t>
        <w:tab/>
        <w:tab/>
        <w:t>(Install will take care of installing the right one for you.)</w:t>
      </w:r>
    </w:p>
    <w:p>
      <w:pPr>
        <w:pStyle w:val="PreformattedText"/>
        <w:bidi w:val="0"/>
        <w:spacing w:before="0" w:after="0"/>
        <w:jc w:val="left"/>
        <w:rPr/>
      </w:pPr>
      <w:r>
        <w:rPr/>
        <w:t>XTREE.DEF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SSIGN.DEF</w:t>
        <w:tab/>
        <w:t>Examples of source menu files for each LOGI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EXBEGIN.DEF</w:t>
        <w:tab/>
        <w:t>statement.  Each is a self-contained exampl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HORDS.DEF</w:t>
        <w:tab/>
        <w:t>can be compiled by NEWMENU.  See the explan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XECUT.DEF</w:t>
        <w:tab/>
        <w:t>in the user's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MATCH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EXMENU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OPUP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YPE.DE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.BAT</w:t>
        <w:tab/>
        <w:t>Use to install the mouse software to your hard disk/floppy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2.BAT </w:t>
        <w:tab/>
        <w:t>Work files for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GDIR.BAT  </w:t>
        <w:tab/>
        <w:t>]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WER.COM</w:t>
        <w:tab/>
        <w:t>Utilities for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MKCD.COM</w:t>
        <w:tab/>
        <w:t>]</w:t>
      </w:r>
    </w:p>
    <w:p>
      <w:pPr>
        <w:pStyle w:val="PreformattedText"/>
        <w:bidi w:val="0"/>
        <w:spacing w:before="0" w:after="0"/>
        <w:jc w:val="left"/>
        <w:rPr/>
      </w:pPr>
      <w:r>
        <w:rPr/>
        <w:t>MKCD2.COM</w:t>
        <w:tab/>
        <w:t>]</w:t>
      </w:r>
    </w:p>
    <w:p>
      <w:pPr>
        <w:pStyle w:val="PreformattedText"/>
        <w:bidi w:val="0"/>
        <w:spacing w:before="0" w:after="0"/>
        <w:jc w:val="left"/>
        <w:rPr/>
      </w:pPr>
      <w:r>
        <w:rPr/>
        <w:t>DOPATH.EXE</w:t>
        <w:tab/>
        <w:t>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.SCR </w:t>
        <w:tab/>
        <w:tab/>
        <w:t>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TRACK40.EXE</w:t>
        <w:tab/>
        <w:t>Work files for INSTALL to test th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EDRVR.EXE</w:t>
        <w:tab/>
        <w:t>]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CHECK.EXE</w:t>
        <w:tab/>
        <w:t>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CAD.BAT</w:t>
        <w:tab/>
        <w:t xml:space="preserve">How to set the mouse for ACAD if you are not using CLICK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same as MOUSE 9600)</w:t>
      </w:r>
    </w:p>
    <w:p>
      <w:pPr>
        <w:pStyle w:val="PreformattedText"/>
        <w:bidi w:val="0"/>
        <w:spacing w:before="0" w:after="0"/>
        <w:jc w:val="left"/>
        <w:rPr/>
      </w:pPr>
      <w:r>
        <w:rPr/>
        <w:t>MSC.BAT</w:t>
        <w:tab/>
        <w:tab/>
        <w:t xml:space="preserve">How to set the mouse as a Mouse Systems mouse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re not using CLICK. (same as MOUSE 1200 5b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TEST.EXE</w:t>
        <w:tab/>
        <w:t>Use KEYTEST to determine the codes generated by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keyboard (terminate with ESCAPE), when you want to com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 new menu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.DOC</w:t>
        <w:tab/>
        <w:t xml:space="preserve">This file contains a description of the LOGI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anguage syntax that can be used as a reference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diting a menu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ing software from this disk without INSTAL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need either MOUSE.COM or MOUSE.SYS as mouse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started every time you restart your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a floppy disk system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there is space on your boot diskette, copy MOUSE.COM to it.  The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needs to be started every time you restart, so a call to it should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ed in the AUTOEXEC.BAT file unless you want to retype it every ti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USE</w:t>
        <w:tab/>
        <w:tab/>
        <w:t xml:space="preserve">or </w:t>
        <w:tab/>
        <w:t>MOUSE 2 if the serial mouse is on COM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a hard disk system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me procedure as for floppy systems, except that you can inser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.COM file in a program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USE.SY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use this version instead of MOUSE.COM if instead of calling MO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command, you insert the following line in the CONFIG.SYS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VICE = MOUSE.SYS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r DEVICE = MOUSE.SYS 2 (for a serial mouse on com 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User's Manual Corre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</w:t>
        <w:tab/>
        <w:t xml:space="preserve">   relative to Document #LU-UD-001-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age (vi) mentions the LOGITECH Mouse Information Service. This bullet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board has been enhaced to cover more topics. It is called the LOGITE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lletin Board Service (LBBS). To log on dial (415) 795-0408. It supports </w:t>
      </w:r>
    </w:p>
    <w:p>
      <w:pPr>
        <w:pStyle w:val="PreformattedText"/>
        <w:bidi w:val="0"/>
        <w:spacing w:before="0" w:after="0"/>
        <w:jc w:val="left"/>
        <w:rPr/>
      </w:pPr>
      <w:r>
        <w:rPr/>
        <w:t>300, 1200, and 2400 baud. The menu of available options is self explana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ction 2.4 (MTRACK, the Mouse Test Program) is no longer correct.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kip it and proceed to Section 2.5 (Software Installation) .The mouse t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 has been incorporated into the installation process, so disreg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ction 2.4 and follow the instructions on your screen during INSTALL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installation process is now the same for both dual floppy and hard dis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stems.  As in step 1 in the manual, insert your copy of the C7 Stand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 diskette into drive A: and, at the "A:&gt;" prompt,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ST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then press [Enter].  For the rest of the installation, just follow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ructions on your screen.  When you are prompted for the directory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all should copy the mouse files to, enter the full name (for example: </w:t>
      </w:r>
    </w:p>
    <w:p>
      <w:pPr>
        <w:pStyle w:val="PreformattedText"/>
        <w:bidi w:val="0"/>
        <w:spacing w:before="0" w:after="0"/>
        <w:jc w:val="left"/>
        <w:rPr/>
      </w:pPr>
      <w:r>
        <w:rPr/>
        <w:t>"C:\MOUSE" or "B:\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release diskettes might contain some files that have diffe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stings that described in Section 5.3 (A LOGIMENU Tutorial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pp A (page 71) metions that the Tandy 2000 model is supported, ple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regard this note. The 2000 model might give you some problems. Howev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Tandy 4000 series is supported by this rel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's new in 3.40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USE Driver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w mouse support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OGITECH Bus mouse with PS/2 model 3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OGITECH SERIES 2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BM PS/2 mouse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w video support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OGITECH EGA/Bus Mouse card (all mode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BM PS/2 VGA m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Menu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n load the menu file when it first activ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n compile bigger menu file than before, the maximum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labels that can be defined is now 320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itional and enhanced menus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ICK: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TH parameter will show the path used by CLICK to find th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s. Notice that this is the PATH that was in effect when CLI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as loa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ouse Technical Support Prerequisist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contacting us either by mail, by electronic mail, or by 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echnical support and assistance, please provide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  Your Mouse type and serial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  Your Logitech software type and serial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o  Your version of the Logitech Mouse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  Your version of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  Type of hardware/peripheral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  Contents of your AUTOEXEC.BAT file (if any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  Contents of your CONFIG.SYS file (if any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  Any programs loaded in RAM (Sidekick, Superkey, etc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When calling also please have hand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  Your Logitech software manual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  Your Logitech software disket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write, please include your phone number and best time to call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ck. Remember to add [Attn: Technical Support] anywhere on the envelop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ember to send your REGISTRATION CARD if you have not done that y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qualifies you as being eligible for customer support, and helps up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urrent with update and other important product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gitech has moved to a bigger, new fac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Our new address is: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LOGITECH Inc.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6505 KAISER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REMONT  CA  945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U.S.A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General Phone:          415/795-8500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LBBS (Bulletin Board):  415/795-0408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echnical Support only: 415/795-0427 (8:30 to 16:30 PST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