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sor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by Christopher L. Tumber (aa993@freenet.carleton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ed, however I hereby grant permission to an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use and distribute this software freely, provided NO fee whatso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 for the distribution of this software except for normal connect f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by online services for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ermission in no way abridges or reliquishes my copyright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copyright law and this permission may be revoked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any r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strictly as is. While it has been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my abilities, no guarantee is written or implied.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is strictly at your own risk, and I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or liable for any damages caused by the use or misu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software constitutes an aknowledgement and acceptance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software, please support the Comic Book Legal Defence f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a donation to the CBLD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c Book Legal Defense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ampton, MA 0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1-800-99-CBL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413-582-9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ort is a simple utility to scramble the contents of a test file. Un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rearranges the lines within a text file. This can be us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list of elements for variou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a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ORT [FILENAME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ILENAME.TXT is the name of any text file. Unsort will then rear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of that file in random order and output the result t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ypically the scre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random list of the 52 normal playing card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 CARDS.TXT you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ORT CARD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results to a file, simply use the redirection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ORT CARDS.TXT &gt; DEA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the "shuffled" deck to a file called DEAL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