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SH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20v8ms  Library DLIB-h-4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Thu Mar 17 18:35:04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VS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03/03/20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andy 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0 &amp; !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0 &amp;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1 &amp; !invert &amp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1 &amp; invert &amp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load &amp; 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2 &amp; !invert &amp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2 &amp; invert &amp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load &amp;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3 &amp; !invert &amp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3 &amp; invert &amp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load &amp;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4 &amp; !invert &amp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4 &amp; invert &amp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load &amp; 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5 &amp; !invert &amp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5 &amp; invert &amp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load &amp; 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6 &amp; !invert &amp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6 &amp; invert &amp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load &amp; 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7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7 &amp; !invert &amp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7 &amp; invert &amp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load &amp; 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OE  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lank                       2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0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2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3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4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5 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6 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7                          1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ert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0  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0                  d       15       X        3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1   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1                  d       16       X        3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2 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2                  d       17       X        3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3                          1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3                  d       18       X        3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4                          1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4                  d       19       X        3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5                          2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5                  d       20       X        3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6                          2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6                  d       21       X        3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7                          2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7                  d       22       X        4       8       4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704 x Ac0   02705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22  02560  Pol -  0263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--------------------------------x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40 x-------------------------------x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80 -x--------x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0 ---x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1  02561  Pol -  02633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----------------------------x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60 x---------------------------x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00 -x------------x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0  02562  Pol -  0263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------------------------x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80 x-----------------------x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20 -x----------------x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9  02563  Pol -  0263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--------------------x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00 x-------------------x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40 -x--------------------x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564  Pol -  02636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x----------------x-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20 x---------------x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60 -x----------------------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565  Pol -  02637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------------x-----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40 x-----------x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80 -x--------------------------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566  Pol -  02638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--------x---------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60 x-------x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00 -x--------------------------------x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1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1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567  Pol -  02639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40 -----x-------------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80 ----x---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320 -x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3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4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4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4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520 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VSHF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k x---|1           24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ad x---|2           23|---x !blank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0 x---|3           22|---x s7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1 x---|4           21|---x s6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2 x---|5           20|---x s5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3 x---|6           19|---x s4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4 x---|7           18|---x s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5 x---|8           17|---x s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6 x---|9           16|---x s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7 x---|10          15|---x s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vert x---|11          14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2          13|---x !O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