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information for how to chang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stallation of Mustek TWAIN Data Source, the scann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RQ, DMA and I/O address settings) will b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.INI file. However, there are instances when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RQ, DMA or I/O address setting to avoid a 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HANGE THE SCANN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scanner settings, please execute the SCANTEST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Mustek TWAIN group icon and follow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change the I/O address setting for some scanner interfac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change it by changing the I/O address switch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interface card and the Scantest module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tting automatically. Please refer to the included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th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scanning results, we recommend that you calibrat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time you use it. The calibration procedur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white sheet of paper and adjusting the brightn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get a Calibration OK message. After this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again unless you notice a significant decrease in sca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ibrate the scanner,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et the Brightness Control of your scanner to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In the Hand Scanner dialog box, click the Preferen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ference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Click the Calibration button and follow all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WAIN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OmniPage OCR (TWAIN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odify the SCANMGR.INI under the Windows directory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INDS=Mustek Hand Scanner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ustek Hand Scanner I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_UI=1    --------------&gt; Sho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=1     --------------&gt; Inver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BRI=0   --------------&gt; Text(LineArt)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=1        --------------&gt; Resolution =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YPE=0    --------------&gt; Document Type =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=4     --------------&gt; Orientation = Landscape(L t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Switch scanner to TEXT scan mode, 3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GO-CR V1.3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unction is not supported for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