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RX.O, RARX.O, PARX.O, QARX.O - C runtime start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 various things: most of them parse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gs, all of them load the stack pointer to the top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argc &amp; argv for procedure main. They then call mai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to the system (or in the case of PARX.O execute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pe). In addition, they all define an external label exi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in order to terminate the program with extreme prejud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m is how clever they are.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X.O</w:t>
        <w:tab/>
        <w:t>(Q for quick): ignores the command line args -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/argv set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X.O</w:t>
        <w:tab/>
        <w:t>parse the command line into arguments, argv is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, however the program name is not available as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is s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X.O</w:t>
        <w:tab/>
        <w:t>(R for redirection): parse the command line, but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with a leading &lt; &gt; or &gt;&gt; these don't reach 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they are used to do redirection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output just like UNIX does it, to give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PROG would take standard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nd standard output to the screen, howe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 &lt;FILE1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put would read from FILE1, and FILE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to hold the standard outpu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 &gt;&gt;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output to FILE3, but if the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for append rather than being creat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X.O</w:t>
        <w:tab/>
        <w:t>(P for pipe): does all that RARX.O does, it also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hars in the command line, and do pipes like UNIX doe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 | PROG1 |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ork. A few words of warning are in order here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80 is not the worlds biggest CPU, I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 to do multi-tasking (but I'm working on it (?!?!)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ult of this, each program in the pipe must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one can start, requiring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from one to the next be stored on disk: so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*.Z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find yourself in a lot of trouble when CA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to save all the stuff that was in *.Z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hat all programs in the pipe EXCEPT THE LA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inked with PARX, and the last needs either PARX or RAR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being that in the first example, PROG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with a command line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1 &lt;TEMPFILE |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ne of these routines which do set up argument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 name as argv[0] as is conventional under UNIX, instead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null string, i.e. a pointer to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have not worked with UNIX this (hopefull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e overview of exactly what argc and argv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OGRA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 (word) ----&gt;   argv[0] - argv[1] - argv[2]   argc is 3 -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</w:t>
        <w:tab/>
        <w:t xml:space="preserve">       |</w:t>
        <w:tab/>
        <w:t xml:space="preserve"> |</w:t>
        <w:tab/>
        <w:t xml:space="preserve">   |</w:t>
        <w:tab/>
        <w:t xml:space="preserve">  [argument count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]</w:t>
        <w:tab/>
        <w:t xml:space="preserve">       |</w:t>
        <w:tab/>
        <w:t xml:space="preserve"> |</w:t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|</w:t>
        <w:tab/>
        <w:t xml:space="preserve">   second ar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first ar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mally program name, not available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t these up is to use the command line tail sav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0x80 -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OGRA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:  0A 20 41 52 47 31 20 41-52 47 32 00 00 00 00 00   . ARG1 ARG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After ARX has done its stuff, the following will b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3]</w:t>
        <w:tab/>
        <w:tab/>
        <w:t>NULL pointer (i.e. zer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2]</w:t>
        <w:tab/>
        <w:tab/>
        <w:t>0x87 - address of ARG2 string (terminated by 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</w:t>
        <w:tab/>
        <w:tab/>
        <w:t>0x82 - address of ARG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0]</w:t>
        <w:tab/>
        <w:tab/>
        <w:t>pointer to a zero byte (not the NUL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tack will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stack (high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  <w:tab/>
        <w:tab/>
        <w:t>address of argv[0] whereever 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</w:t>
        <w:tab/>
        <w:tab/>
        <w:t>3 in this case - three 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</w:t>
        <w:tab/>
        <w:t>return as created by the call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ack (lower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aces (and some other chars) can be a problem to get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so the following 'escape' sequences are recognised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'\' as the lead i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 '</w:t>
        <w:tab/>
        <w:t>backslash space - gets converted to a space, allow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into arguments, usually space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t'</w:t>
        <w:tab/>
        <w:t>backslash 't' - gets converted to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n'</w:t>
        <w:tab/>
        <w:t>backslash 'n' - gets converted to a linefeed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r'</w:t>
        <w:tab/>
        <w:t>backslash 'r' - gets converted to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b'</w:t>
        <w:tab/>
        <w:t>backslash 'b' - gets converted to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f'</w:t>
        <w:tab/>
        <w:t>backslash 'f' - gets converted to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\'</w:t>
        <w:tab/>
        <w:t>backslash backslash - gets converted to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e'</w:t>
        <w:tab/>
        <w:t>backslash 'e' - gets converted to an escape (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