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UTO-STARTUP FEATURE IN VEDIT 1.39/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IT 1.39/1.17 supports a useful and powerful au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will automatically execute a startup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macro.  When VEDIT is invoked, 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drive,  followed  by  drive  'A',  for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DIT.INI'. If this file exists, VEDIT  will read it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#0, treat  the contents  of VEDIT.INI  a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execute  them before the  edit ses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 of  the  contents  of  VEDIT.INI,  VED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edi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member  that the auto-start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VEDIT will  not give an error  messag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DIT.INI file  on the  disk. If  there is  a V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disk, VEDIT will execute its content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 session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startup  file, VEDIT.INI,  may contain 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ommands,  as  described  in  the  VEDIT 1.39/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erminals such as the Ann Arbor Ambassador, VISUAL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deo 950, etc., can be extensively initializ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 VEDIT's  auto-startup  file.  This  can 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 VEDIT.INI file  similar to  the example 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read into  TEXT REGISTER #1  an ASCII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formation for the CRT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 use for  the auto-startup  is to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gisters with text  or command macros  which you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VEDIT's   operating    parameters   (word-wrap  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nvert character, etc.)  can also be 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simple  VEDIT.INI file might 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unction keys  on  a  CRT  terminal.  The Ann 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erminal may be programmed from the host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ustom ASCII codes for each  of its special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se  output codes, an  ASCII file must 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which  contains the relevant  escap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An example of a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ing  of  key  codes  is  present  on your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 as  A2SETUP  (this  file  work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erminal,  and is  intended to  serve as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VEDIT  to  send  this  file  to  the C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DIT.INI file must be created which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EDIT at the start of the edit s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1 A2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EDIT finds the supplied VEDIT.INI file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 copied into TEXT REGISTER #0. VEDIT th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1 A2SETUP           First, VEDIT is  instructed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for a file called "A2SETUP"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und,  copy  its  contents 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ER #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1                   Second, VEDIT is  instructed to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 of  TEXT  REGISTER  #1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The 'RD'  command tells 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xpand control characters as 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to the CRT, but to send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P1                   Third, VEDIT is  instructed to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TEXT REGIST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