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brief documentation on the FONTS.MAC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which are included on the distribution disk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printed on your printer until you have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WatchWord.  It contains several control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special font files are included with the Watch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K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LD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acro contains a few lines which set up these fo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by WatchWord.  Each font loaded uses slightly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bytes of memory, so if memory space is a proble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imit your us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loads the four fonts into font tables with the AL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FONT commands associate the fonts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</w:t>
        <w:tab/>
        <w:t>Font Table  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LD</w:t>
        <w:tab/>
        <w:t xml:space="preserve">   3</w:t>
        <w:tab/>
        <w:tab/>
        <w:t>CTRL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K      5</w:t>
        <w:tab/>
        <w:tab/>
        <w:t>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ER </w:t>
        <w:tab/>
        <w:t xml:space="preserve">   7</w:t>
        <w:tab/>
        <w:tab/>
        <w:t>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  <w:tab/>
        <w:t xml:space="preserve">   8</w:t>
        <w:tab/>
        <w:tab/>
        <w:t>CTRL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examine the remainder of this file bo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executing the macro.  Look at the file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 normal (NOEN), ENHANCE (EN), and SUPER ENHANCE (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contain control characters used by Watch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lining:</w:t>
        <w:tab/>
        <w:t>This line contains a word that is #underlined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ldface:</w:t>
        <w:tab/>
        <w:t>This line contains a #boldface#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cripts:</w:t>
        <w:tab/>
        <w:t>This line contains a footnote#23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pts:</w:t>
        <w:tab/>
        <w:t>This line contains a subscript x#3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printing:</w:t>
        <w:tab/>
        <w:t>This line contains an a##'#ccen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:</w:t>
        <w:tab/>
        <w:t>x#2##12# + 3x#22# - #4# = #17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tchWord has two ways of displaying bold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ay is to use CTRL-X to start and stop "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face.  This displays the boldface on the screen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nd sends boldface to the printer by overprint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ay is to use CTRL-Q for boldface and use the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cluded with WatchWord.  It will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ware" boldface because it sends boldface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inter hardware, usually called enhanc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wo lines below in all modes (normal, ENH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ENANCE) before and after the FONTS macro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ains #"software" boldface# using CTR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ains #"hardware" boldface# using CTRL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commands will set the font of the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|) to be displayed as an integral 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VARS 0 6 9 8 8 8 72 48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ONT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after the SET FONT command is the vertical ba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s an integral sign after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If you see an integral sign in this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vertical bar character (SHIFT-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se two lines is illustrated in equ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commands will allow you to use larg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in SUPER ENH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VARS 0 0 6 9 8 8 8 8 8 8 8 8 8 8 72 48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ARGE FONT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ew lines should be observed both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se commands.  Try in all three modes,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, and SUPER EN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has some Greek: #a b c d e f g h S G s x z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has some #boldface characters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x e#x# dx  =  x e#x#  -  e#x#  +  C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x#2# e#x# dx  =  x#2# e#x#  - 2x e#x#  + 2 e#x#  +  C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</w:t>
        <w:tab/>
        <w:t>#e#i#p## + 1 = 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fter the fonts macro is executed, the la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s still not displayed correctly.  It should contain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and an i as superscripts.  The pi which appear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 because there is no superscript pi font.  In fa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amine this equation in normal mode (use the NOE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at the pi is actually a "p" with attributes 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(turned on by CTRL-U for superscripts and CTRL-S for Gr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using the Greek font because the FONT macro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7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5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rder.  The first of these causes the superscript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the CTRL-U attribute is in effect (attribute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auses the Greek font to be used when the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in effect.  The last of these takes precede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in effect.  What we really need to do is use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hen both Greek and superscripts are in effec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FONT TAB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FONT p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VARS @D @E @F @G @H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ONT 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12 7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reates a new font table, table 12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font table 12 is identical to the standard fo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sets the variables A through I to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 from the Greek font table, table 5.  Th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is font up 3 pixel lines to make it a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 (the new first pixel row) is set to the ol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 (the old 4th pixel row), etc.  Next, the letter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is font in font table 12.  The last line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able 12 should be used when both Greek and superscrip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.  Execute these commands and then look at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again.  The FONT command does not redisplay the scree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ush the DISPLAY key (SHIFT-F6) to see the effec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do the effect of the font tables you hav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ociating the font tables with the attributes. 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0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0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0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nt table zero, the standard font table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5, 6, 7, and 8.  Alternatively, you could just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ociates the normal font table with al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want to use Greek and bold again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5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want if you will use SUPER ENHANCE mo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nts are not needed for superscripts and subscri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trol characters CTRL-O through CTRL-T are used i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mode, the characters displayed have under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ines to indicate that the these attributes a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is on the lines containing the Greek 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Each of the six attributes correspond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is displayed in a different wa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attributes can be distinguished even if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ables are not used.  If you use auxiliary font t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se attributes, you can remove the under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ines by changing the fonts which are us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s and overlines to 0.  This can be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commands or the WWCONFIG program.  See the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ARAMETERS sub-menu of the CHANGE NUMERIC PARAME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