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pt. 22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MEX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a bug in the READ processor, where spurious charac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under certain conditions, when parameter argu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xed a buffer bug that affected term-files after a protocol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happened, there would be garbag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DEL command now asks for confirmation if the term-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o has been appended to with the A second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TAT FILTER ON now suppresses all characters except carriage-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feed, tab, backspace, and control-L (clear-screen on many 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high bit is now stripped from all characters unconditi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output routine.  Note that some terminal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bit for control sequences, thus preventing the use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s.  If this is the case with your termina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(and subsequent CLONE) will correc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KE $46BC $0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you should STAT FILTER OFF if you're using a rem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odified the logic in Christensen protocol receives:  if an EO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er is received when a SOH is expected, it must be followed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of quiet time (otherwise, it's considered a noise burst,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K to be transmitted).  This should reduce the number of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ce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 period ('.') at the beginning of a command line now signifies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(intended generally for READ files).  Note that the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ross multiple command boundaries;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his is a commen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ecute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An 'L' secondary option is no longer ignored after an S o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Fixed a bug wherein the WECHO variable was being ignored in SEN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'*' character may now be passed to the modem within a number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pt that it must not be the first character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changes involved a new assembly of the program.  Thus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ch as MXKPHKxx.ASM are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t Atkinson, 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