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th/Zenith Users' Group Contes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OF BOW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T.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10 Black Lake Blvd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ympia, WA 9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uses the Z-100 graphics capabilities to simulat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wling.  The Basic hardware required to run it is a H/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128K RAM and the color ram.  The softw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be on your game disk.  The main program is BOWLING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main program, a file PINS.DAT,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 the bowling pins, and a file BOWLING.BS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20 scores that have been recorded,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also available upon ente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of bo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e game is to knock down the greatest number of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ball by using the arrow keys includ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will put you into the curve mode.  An arr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corner of the screen.  The RIGHT and LEF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ontrol the direction of the arrow.  The arrow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that the ball will travel when it is released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arrow mode just press the DOWN arrow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arrows, when you are not in the curve mo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ll from side to side on the 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lease (throw) the ball you press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is released you can still change its direc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ZBASIC at the end of the game by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