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HEATH/ZENITH USERS' GROUP CONTEST ENTRY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G STANDS FOR NOT YOUR AVERAG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LAY THE GAME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-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GAME WHEN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EVEL TYPE `ZBASIC NYA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ZBA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AD NYA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ED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BASIC TYPE `RU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IS RU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SWER THE QUESTION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 ABOUT YOU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R FIRST NAME INITAIL AND YOU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ITAIL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QUESTION IS JUST LIKE THE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TWO ANSWRES.  THE THIRD QUESTION ASK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MOVEMENT DO YOU WANT.  YOU RESPOND BY ANY N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NE.  YOUR ANSWER WILL BE USED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OP.  IF YOU ANSWER WITH TWO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THROUGH THE DICE THROW UP TO TWO TIMES O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NUMBER IS PRODUCED.  I HAVE FOUND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GOOD NUMBER TO USE.  THE FOURTH QUESTION THE SAME AS THE THIRD BUT DIR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HIRD BUT DIRECTED AT PLAYER TWO. 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KS WHETHER YOU HAVE A COLOR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YPE `Y'.  IF `Y' IS NOT TYPED IN IT ASSUM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B/W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QUESTION IS ASKED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DO YOU WANT THE FIRST RANDOMIZ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ED BY THE SECOND OR VISA-VERSA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POSITIVE, A NEGATIVE OR A ZER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CE ROLL.  THIS IS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FFECTED BY QUESATIONS THRE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IN SOMETHING RATHER THAT `1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2' IT ASKS YOU THE QUES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ADDED TO YOUR TOTAL MOVE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  THAT NUMBER THEN SENDS YOU T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MODULES OR A QUESTION MODULE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ODULE AND YOU ARE POSITIV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RIGHT CHECK THE DATA LINES 6230-6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MOUNT MCKINLEY INSTEAD OF MT. MCKI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IRECTIONS FOR THE OTHER THRE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FIRING AND MOVING.  THESE INSTRUCTIO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GAME OR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IRECTIONS FOR BLASTE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STER YOU TRY TO SHOO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AME WHERE AN ENEMY SHIP SHAP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 FIGHTER GOES ALONG THE BOTTOM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4' TO GO LEFT `5' TO FIRE AND `6' TO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EMY DOESN'T SHOOT BUT IT ONLY GOES ACROS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`and a little'.  IF YOU WA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ES CHANGED HERE IS THE LINE NUMBER 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IRECTION KEYS FOR FALLING BOX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THIS GAME IS TO CATCH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4' IS USED TO GO LEFT. AND THE `6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DIRECTIONS FOR CHAOS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IS TO STAY AWAY FROM YOU ENEMIE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IMES ARE ANY GREEN SPOT EXCEPT YOURSEL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AWARED FOR THE ACATION GAMES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ARE THE REWARD FOR ANSWERING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VERED ALL THE INSTRUCTIONS.  IF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HAVE RAMBLED O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N'T HIT THE KEYS TO HARD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/ZENITH USERS' GROUP CONTEST EN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