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the HUG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.COM -- A Cursor Control Utility 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SCRN.COM -- A Screen Reverse Utility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PSTAT.COM -- A Laptop Status Utility 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CON.COM -- A Caps Lock-Ctrl Swapping Utility 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.COM -- A Keyboard Setup Utility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.COM -- A SuperSport Keyboard Fix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COM -- Alphabetized, Columnized Directory 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.COM -- A Directory Tree Display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COM -- Find a File Anywhere on a Disk 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FM.COM -- The HUG File Manager 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.COM -- A Program to Look at Text Files 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EST.COM -- A Disk Drive Testing Program 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K.COM -- A Screen Clock Utility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CLK.COM -- Set the MS-DOS Time and Date 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K.COM -- An Alternate Control for SCLK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ru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G Lapt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k contains a number of utilities that are useful on  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h and Heath laptop computers.  To use any of these  ut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ed  to copy the .COM file for the appropriate  ut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  disk (if you have a floppy only system)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directory or a directory point to by your PATH statemen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For example, if you want to use the CURSOR ut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, copy CURSOR.COM to your system disk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programs on this disk are TSR (Terminate  and  St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  utilities.   That is, the first time you  run  on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programs, a part of it remains resident in memory. 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run the program after that, commands are pass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part to accomplish the desired task.  The resident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f these TSR programs can be removed from memor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command listed with each such utility.  The TS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 to remove must be the last one installed.  If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several TSRs, remove the last one installed, the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COM -- A Cursor Control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is  a utility that provides different ways to  mak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re visible.  To use i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x  is an argument.  Here is an explanation  of  the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B -- Set a Big cursor.  The big cursor will be about 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a full block cursor on a SuperSport 286 or a  Turb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386, and about 3/4 the size of a full block cursor 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ith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B  T -- Set a Big cursor with  Timer  interrupt 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pplication programs control the cursor by writing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cursor control register in the computer.  Thes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verride CURSOR if you have the cursor set to Big, bu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will prevent them from overri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S -- Set a Slow-blinking big cursor.  This setting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sor bigger and also makes it blink more slowly than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.   CURSOR  takes advantage of a feature  built  into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ith  laptop  computers to slow down the blinking  rat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have unpredictable results if used on comput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provide support for slow blinking.  SuperSport and Turbo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models  are known to support slow blinking, but we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ich other Zenith models, if any,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S T -- Set a Slow-blinking big cursor with timer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 Use this command if an application  program 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N  -- Set a Non-blinking cursor.  When  this  set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 CURSOR produces a non-blinking full block curs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llows"  the computer's own cursor around on the  scree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's  own cursor is set to its normal  configuration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n-blinking  block cursor at the same position. 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see  a block cursor with a blinking  underline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it on the screen.  If the block is at a position  oc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d by a character, that character will blink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non-blinking block cursor is maintained by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not by the computer's hardware, rapid screen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ccasionally  cause a block to be left on the  screen 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not occupied by the cursor.  This can occur,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if you hold down the Down arrow key and allow it to 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cause scrolling while you are editing a file with Wo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blinking cursor is known to work on Zenith Laptop com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, but it may not work on models from other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D -- Disable CURSOR.COM and restore a norm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U -- Uninstall CURSOR.COM (remove its resident par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enter an invalid argument, or no argument at all,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the acceptabl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.COM -- A Screen Revers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 is a utility that can improve the appearance of 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on your laptop screen.  In cases where graphic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 like photographic negatives, REVSCRN can instantly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es on the screen so that the picture appears normal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REVSCRN for us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ystem prompt, and press Enter.  REVSCRN will load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memory, and be ready for use.  To reverse the screen, 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TRL and SHIFT keys on either the right or left 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board (if you have them on both sides), and type  R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screen to its normal shades, press Ctrl-Shift-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 you have reversed the positions of the left  Ctr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 Lock keys using the CAPCON program (described  later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use the original Ctrl key to activate REVSCRN.  It is 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case to use the right Ctrl and Shift keys. 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versed the left Ctrl and Caps Lock keys on a TurboSport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 switch, you can use the new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can reverse the shades in either the text video mode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CGA) graphic modes.  In the text modes, reversing is don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 the foreground and background attributes.  An 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hat was designed to run on a normal CRT-type vide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make use of intense colors.  As it turns out, the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used to signify intense colors in the foreground beco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used to signify blinking when the attributes are swapped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creen shades are swapped, with REVSCRN,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ay  start blinking.  To prevent  this  from  happe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 has the ability to filter out the intense  and 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.  To activate this featu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Enter.  You can specify the F switch when  you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REVSCRN, or any time after its is installed.  To  re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thout filtering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he F switch has no effect in graph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rograms will be unaware that you have reversed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es,  and  when they put new information on the  screen,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original shades.  The result could be a messy  loo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mixture of shades.  For this reason, you should  swi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ack to the original configuration before you activ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of your program that might cause a scree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TurboSport computer with ROM version 2.7B or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 you can also reverse the screen shades by switching to  P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 1.  You can do this by holding down the Fn key and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9 key, or you can use the MACHINE utility supplied with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3+,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PALET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witch back to palette 0 (the default palette) by  p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n-F8, or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PALETT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echnique  may also work on newer SuperSport  ROM 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Older ROM versions do not have a suitable "reverse  vide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of the available palettes.  The result obtained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 1 with the new ROMs is slightly different than that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ed by using REVSCRN, so you may want to try both on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REVSCRN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later restore operation by entering REVSCRN or REVSCRN 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ove REVSCRN from memory entirely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SCR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SCRN  will  print a list of the commands it accepts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 invalid argument, REVSCRN treats it as no argument 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(REVSCRN entered 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STAT.COM -- A Laptop Status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STAT  is a program that makes use of a feature in certain  Z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th  and Heath laptops called ZBIOS.  ZBIOS is used by  the  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NE  program included with MS-DOS 3.3+ and by the MOD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MS-DOS 3.21 to perform such tasks as switc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ed or turning the internal modem on and off.  How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,  these programs cannot report on the current status  of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 LAPSTAT reports on the status of all ZBIOS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ve been defined (which return a status), as  repor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urboSport  386 Technical Reference  Manual  (revision  0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the functions that have been defined have not  ye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the current computer models (as of this  writi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y are included in LAPSTAT in the event that they are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men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LAPSTAT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system prompt, and press Enter.  LAPSTAT will repor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s using a display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ith Laptop Status Utility, v.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 20 gating method: Zenith (port EE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mode implementation method: Zenith (port EF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light time-out value: Not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modem status: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ed is set to: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che status: Not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palette is set to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alette number is: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life remaining is: Not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uter is model: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M version number is: 2.7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 timeout is: Not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display is for a TurboSport 386 computer with ROM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2.7B.  Here is an explanation of the parameters re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line 20 gating method:  Address line 20 must be 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ertain 8088 programs to run on an 80286 or 80386  pr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or,  but enabled to run something like Windows  286.   LAP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on the method used in your computer, which can be 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nith (port EEH), PS/2 (port 92H), or AT-Compatible.  If LAPST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"Not  determined" for this parameter, it  means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report the gating method has not been implemented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gating method itself has not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mode implementation method:  This parameter shows  h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processor switches from the protected mode to the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 The method can be Zenith (port EEH), PS/2 (port 92H)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Compatible.  If LAPSTAT shows "Not determined", it mean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report the real mode implementation method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mplemented, not that the method itself has not been 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light time-out value:  This shows the backlight timeou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utes.  If LAPSTAT shows "Not determined", it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report the timeout value via ZBIOS has not been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modem status:  This shows whether the internal mod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or disabled.  On a TurboSport computer, if the modem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assigned to either COM1 or COM2 with SETUP, LAPST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"Not determined".  However, if the modem has been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disabled using the MACHINE or MODE command, LAPST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"Dis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peed is set to:  This shows the processor speed (F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,  or  Smart).  There is also a "Crawl" speed that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,  but apparently not implemented, as there does not 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way to set it with current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cache status:  Memory caching has not been implement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models, so this parameter shows "Not determined".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 is implemented in the future, LAPSTAT will show whether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 palette  number is:  This shows which  palette  th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is set to.  If you have used Fn-F8 or Fn-F9 a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o change the palette, and you are not sure which o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set to, you can use LAPSTAT to show the current  p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palette number is:  This shows the highest palett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If the computer is set to this number, and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-F9, it will switch to palette 0.  If you enter a number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 than this number after the MACHINE PALETTE command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life remaining is:  The ability to determine the 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 remaining  has not been implemented on current  models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PSTAT shows "Not determined".  If it is implemented in the  f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e,  LAPSTAT  may have to be modified in order to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value, since the definition of what will be returne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puter  is model:  This shows "DRAGON" for  a  TurboS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,  or  "BADGER" for a SuperSport 286.  Future models  will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t have different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M version number is:  This shows the version numb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in your computer.  You can also display the ROM version 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by resetting the computer with Ctrl-Alt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rd disk timeout is:  This shows the hard disk motor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5 second increments.  If it shows "Not determined", i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ability to read the timeout value via ZBIOS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CON.COM -- A Caps Lock-Ctrl Swapp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CON  provides a software fix for the misplaced Caps  Lo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Ctrl keys on the  SuperSport 286 keyboard by swapping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 That is, while CAPCON is active, the key marked  C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will produce the Ctrl function when pressed, and  the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 will perform the Caps 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CAPCO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ystem prompt, and press Enter.  After you have don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rst time, test it by pressing the left Ctrl ke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on the Caps Lock key should change state when you  do  (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on if it was off, and vice versa).  Hold down the  C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key and type A.  You should see ^A on the screen,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ion that Ctrl-A was typed.  Press Back Space to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APCON is installed in memory, you can control it or 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memory by using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CON D  Disable Caps Lock-Ctrl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CON    Enable Caps Lock-Ctrl 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CON U  Uninstall capcon (remove from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CAPCON  swaps the functions of the Caps Lock  and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s, it does not alter which key clicks when it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ey clicking is enabled, the key marked "Caps Lock" will 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click  when it is pressed, even if it is functioning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action performed by CAPCON is quite complet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work with practically every program.  However, you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across a program that alters key interrupts to  the  ex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keys will not be swapped while you are running tha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We have not encountered such a program here at H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reset your computer with Ctrl-Alt-Del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 Lock  and left Ctrl keys are swapped with CAPCON,  and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use the left Ctrl key, you must use the mapped  ke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original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TurboSport 386 has a switch on the keyboard that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swap the Caps Lock and left Ctrl keys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 via a slot in the bottom of the keyboard  case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Zenith  or Heath logo.  If it is moved towards  the 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 of  the  keyboard, the keys will be  swapped.   The 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CAPCON on 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COM -- A Keyboard Setu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is  a program that allows you to preset the state 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, Num Lock and Scroll Lock keys.  To use KEY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[O],N[O],S[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, N, and S stand for Caps Lock, Num Lock and Scroll 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O, if specified, turns the selected function off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you want to set Caps Lock on and Num Lock  off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C,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You can include a KEYS command in your  AUTO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.BAT  file to ensure that your keyboard is the way you wan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boot up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.COM -- A SuperSport Keyboard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101.COM  program provides 101 key emulation  for  Supers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by  adding support for INT 15 Function  C0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by Microsoft Word version 4.0 in order to ident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port as a 101 key keyboard.  When this program is ru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 and F12 keys can be used to expand and collapse headin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's  Outline  mode.  This program is similar  to  the  101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by  Zenith Data Systems on  its  consultation 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except that it can be unloaded from memory.  To install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To remove 101 from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COM -- Alphabetized, Columniz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is a directory program (a substitute for the DIR command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zes the file names, and displays them in columns  se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by graphic lines.  This program began its life as DIR19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th  H8/H19 and H89 computers.  The first MS-DOS  (actually  Z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)  version was DIR100 for Z-100 computers.  Then came  DIR15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uns on both Z-100 and PC-compatible computers.  This 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s similar to DIR150 except that it supports full path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ptions in the command line, and it displays character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aster than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&lt;pathname&gt;&lt;/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pathname&gt; is an optional pathname in the form accep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  command, and &lt;/switches&gt; are optional  paramet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how D works.  The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  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   Help -- show information on the use of 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do Not alphabetize th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Show all files (including system and hidden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ll flags except the archive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show All files and all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show only 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bine the N switch with the S, A, or D switches to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lphabetizing with those switches (for example, D/NS or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/D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 or A switches, flags (or attributes)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n any file are shown by highlighting a character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corresponds to the flag se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||||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Only---'||||`---Archive (A switch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-------'||`----Director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--------'`-----Disk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suppose that a file DOG.CAT has the Read  Onl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flags set.  If you use the S switch, the file will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character with the ~ under it will be highlighted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 switch, the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G     .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and sixth positions in the file name  will  be 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.  The sixth position has no character in it, so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highligh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produced by D is arranged as follows: At the top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reen are the drive name, search path, and disk  label  (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  The search path shown is the path you enter a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not the complete path to the directory you are view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 of the screen is divided into four columns in  whi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hown.  The size of each file in bytes is shown  b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.  If the file is a directory, &lt;DIR&gt; is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area.   Up to 80 files can be shown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If there are more than 80 files to be shown, you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at the bottom of the scre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for more files, Esc to qu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Return (or Enter) to see the next screen of 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press  Esc to leave the program with the  current  scree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wing.  D can show up to 204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bottom of the screen (after you exit, or all  file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shown) is a count of the files shown, the size  (in  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 and the amount of free space (in bytes) on the dis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shown reflects the count of files actually display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early.  The size is shown as two numbers.  The first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 the sizes of all files actually displayed  added  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her.   The second number, which will be in parentheses, 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ace  used up by all files on the disk.  Even if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all of the files on a disk, the two  size  ind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gree.  That is because the second number represen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space used, which is usually more than the tot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izes.  If the allocation unit on a particular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bytes, a file of only 1 byte will still use 512 bytes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on-screen colors used by D,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to patch two bytes in the program.  The normal col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at 102 (hex), and the highlight colors are stored at  10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and foreground colors are stored within each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lacing the foreground color in the low nibble, and the 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 color  in the high nibble.  The values  assig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value 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0              dk. gray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1              lt. blue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2              lt. green  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3              lt. cyan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       4              lt. red     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5              lt. magenta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6              yellow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. gray       7              white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is an example of changing the colors.  Suppose we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ormal text to light gray on blue, and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on cyan.  The new values would be 17 (hex) for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 and 30 for the highlighted colors. The  procedu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:0102  07.17   70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xxxx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both DEBUG and D.COM are on drive A:.  The  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refer to numbers that are not important for  the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.COM -- A Directory Tre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 works somewhat like the tree program supplied with MS-DOS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pt  that it uses graphic lines to produce a more pleas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 It also produces a more compact display, allowing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see a complete representation of your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It also alphabetizes the list of directory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[path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, where pathname is an optional  path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Normally, the path you specify would just be a drive  d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ator  such  as C: or D:.  If the directory  tree  D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 23 lines, it will pause until you press a key,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rest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COM -- Find a File Anywhere on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is  a directory program that searches all directorie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or default drive for the specified file name.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[d: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d: is an optional drive designation, and file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file you are looking for.  The file name can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  card" characters as with the MS-DOS DIR command.  For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, if you want to see a directory of all files ending in 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drive D: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D:*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F will display the complete path to ea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nds, along with the size (in bytes) date, and time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or example, if it finds BASICA.EXE in a directory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, it would show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IN\BASICA.EXE ......................... 70832   9-29-86   3:55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M.COM -- The HUG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 File Manager provides a menu driven way to perform se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 file  maintenance  chores.  It contains  several  scree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 help information, and is therefor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HF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 When HFM starts, it will display the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directory on the default disk in alphabetical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screen,  with the first  file  highlighted  (in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).  Using the arrow keys, you can move the highlighted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r to other file names on the screen.  This is how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for use by HFM.  Near the bottom of the screen,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e word Command followed by a list of commands (Copy, 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, etc.).  The Help command will be highlighted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ab, or Backspace keys, you can move the highlighted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r  to other commands.  If you press the Return or 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Help command is highlighted, HFM will display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n its operation.  If you press the F1 key while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highlighted,  you will get specific  information  abou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Be sure to read the HELP informa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ecute a command by pressing Return or Enter wh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or by typing the first letter of a command,  reg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 of  which one is highlighted.  Some of  the  command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additional information when you execute them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ss Return or Enter in response to these prompts to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, except for the Newdisk command.  To abort it,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(or Control-BREAK on a PC-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UG File Manager can use the program PRINT.COM (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) for its Print command.  In order for this featur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hange the logged disk to one not containing  PRINT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put the following line into an AUTOEXEC.BAT  fi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:\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 d: represents your system drive, and &lt;pathname&gt;  describ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path containing PRINT.  Leave off the &lt;pathname&gt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in the root directory.  For example, if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ot directory of drive A:, you would have PATH A:\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  Note: If you specify multiple paths (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by  semicolons), HFM will use only the first  one,  s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fir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&lt;CR.CR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should also be included if you use PRINT.COM for 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s.  This will cause PRINT.COM to be loaded before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M.   If you do not load PRINT.COM first, and then use  it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HFM, you will loose a large block of system memory. 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only  restore this memory to the system  by  reboot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-screen colors used by HFM can be changed using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 used with D.COM, except that the colors are stored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 (hex) and 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.COM -- A Program to Look a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s a fancy replacement for the MS-DOS TYPE command. 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normally look at a text file using TYPE, you 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stead.  To use i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name&gt; is a path describing the file you want to  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will load the file you specify into memory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24 lines of it on the screen.  You can move aroun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or Enter         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or keypad 2   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or keypad 8    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or keypad 6            Move the window right 1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or keypad 4             Move the window left 1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                   Move the window to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or keypad 3                   Move down one screen (24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or keypad 9                   Move up one screen (24 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           Go to the top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n a PC-compatible, keypad functions work whether Num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 are SEEing a file, you can search for  strings,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 and print them.  The function keys are used to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, Mark, and Print functions, and prompts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use ar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to search for a string of text  within  your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F1.  SEE will prompt you for a string.  You can  typ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of  text up to 40 characters and then press  Enter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your string, and if it finds it, it will  re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the file so that the line containing the string is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n  the screen.  If it does not find the  string,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.   If it finds the string on the last 24-line "page"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it will display that page and beep twice, indicating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ound the string but can't put it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ant to search for the same string again, just  press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n Enter without entering anything else.  If you press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istake and do not want to perform a search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E searches for text, it normally ignores case, so that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"book" as the string to search for, it will als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"BOOK",  "Book", etc.  If you want to do  a  case  sen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 press  Shift-F1.  You will see the (i) beside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on the bottom screen line change to a (c).  Later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back  to case insensitive searches by  pressing  Shift-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rk a section of a text file while you are looking 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E, and then print the marked section.  To mark a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, etc., to place the top line of the secti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 and press F2.  You will see the (0)  b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Mark at the bottom of the screen change to a (1), 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ng  that you have made one mark.  Then place the bottom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ection at the top of the screen and press F2 aga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will  change to a (2), indicating that two mark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  All  of the text between and including the  two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will  be displayed in a different color  combination.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 as  the screen shows (2), SEE will print  the  marked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press F3.  If you want to remove the marks, press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able to position the top and/or bottom line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at the top of the screen (because it is on the last  2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page), you can position it to the 24th screen line 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Shift-F2 instead of just F2.  You can use Shift F2 an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you  want to put a mark on the bottom line showing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stead of o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normally uses a 64k buffer for storing your file  wh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iewing it, but it will use a smaller buffer if your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limited memory.  In any case, if the file you are view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the buffer, SEE will display two additiona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ompts at the screen bottom.  The additional functions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load the next buffer full of the file (F4), and to  re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ointer back to the beginning of the file (F5).   Wh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iewing a file larger than the buffer, the End or  Shift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 not move to the bottom of the  entire  file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 to  the  bottom  of  the  section  currently 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 the  Home function will only move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keyboard commands while you are using SE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H,  and a help screen will be displayed. 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with the help screen, press any key to get back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through SEEing your file, you can press Esc to 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from SEE back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  used by SEE can be patched in the same way  a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COM.  See the color patching instructions for D for more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ST.COM -- A Disk Drive Tes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ST  is a program that performs a non-destructive test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drive (floppy, hard, or whatever) that is supported by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  To use i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ST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: is the MS-DOS designation of the drive you wish to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ST  will attempt to read the entire surface of the disk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including the boot sector, the File Allocation Table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area.  It will not read the parts of a hard  disk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not directly accessible to MS-DOS, such as the  "superbloc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bad sector table.  DTEST does not attempt to writ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s part of the test, so the test is non-destructive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on any disk that contai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DTEST, it will print a brief message and then 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 testing your disk.  As it performs the test, it will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rogress using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ectors aaa to b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aaa and bbb are numbers.  It attempts to read the disk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 "chunks", and the difference between aaa and bbb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number of sectors that will fit in 64k.  If it  encou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hile reading a section, it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bad sector(s)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and then retry reading the section one sector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As  individual bad sectors are found, a messag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hat is usually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rror type&gt; at abs. sector aaa, sector bb of cluster ccc (&lt;statu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Error type&gt; is the type of error encountered, aaa, bb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c are numbers, and &lt;status&gt; is the usage status of the bad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.   The first sector number listed is the absolut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(with the first sector on the disk being zero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ctors numbered consecutively).  The second sector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number of the sector within the cluster where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.   A cluster is the minimum space allocation unit 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and each cluster will contain 1 or mor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types will usuall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will be one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tatus is "Marked bad", it means that the bad  secto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bad in the File Allocation Table so that MS-DO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it is a bad sector, and will not use it.  If the st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is "In use", it means that the bad sector is within a fil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k.  After the test is completed, you can locate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:*.*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Enter, where d: is the disk under test.  If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ore than one directory, try COPYing the files from each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XCOPY.  When you find out which file is bad, delete it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backup copy.  If you do not have a backup, you can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the file to another disk or directory, and use the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hen MS-DOS prompts "Abort, Retry, or Ignore?" to get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of it.  If it is a text file, you may be able to 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opy a bad file, or verify that you have a backup co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and run DTEST again.  The status of the bad sect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eviously "In use" should now be "Unu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tatus of a bad sector is reported as "Unused", it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bad sector is an area of the disk that is not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a  file.  When the test is completed and bad  unused 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found, DTES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unused clusters were found.  Do you want them mark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Y, DTEST will mark the clusters that contain bad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with an Unused status as bad.  This will prevent MS-DO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bad sectors for storing data in the future,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DTEST to report the sector as "Marked bad" the next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DTEST finds a bad sector that is not in the data area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it wi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rror type&gt; at abs. sector aaa, &lt;loca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location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ot s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AT sec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get one of these messages, you should copy  all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from the bad disk or partition to another disk  or  par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and then reformat the disk, and run DTEST again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et one of these errors, discard the disk if it is a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 or run DETECT if it is a hard disk, and then format it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FAT sectors" on a disk are the sectors containing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Tables".  All disks except memory disks  (RAM  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wo  FATs.  DTEST will attempt to read these  befor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 general testing, and if the first one is bad, it will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ate so by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read the first FAT.  Will try the seco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FAT is bad, it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FATs are bad.  Test disk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type N, DTEST will quit without further testing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Y, DTEST will go on with the test, but it will not be 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port on the status of any bad secto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TEST encounters bad sectors while it is reading a 64k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disk, but is unable to find any bad sectors  whil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e at a time, it wil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There are marginal sectors 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test.  The least that you should do with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ondition is DTEST it often.  It would be better to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 a bad disk, and try reformatting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want to quit DTEST before it has finished tes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just type Ctrl-C (Z-100 or PC) or Ctrl-Break (PC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K.COM -- A Screen Cloc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K  is a program that runs in the background concurrent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program you might be running, and provides  a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display in the upper right corner of your computer 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SCLK in mem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 Enter.  SCLK will install itself in memor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 display will start up immediately.  The time  is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a 24-hour (military) format.  If you prefer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displayed in the conventional 12-hour forma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K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ress Enter.  You can use the C (Civilian mode) switch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itially install SCLK, if you wish.  In this mode, SCL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n "a" after the time in the morning, and a "p"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noon.   To  restore the 24-hour format, enter SCLK  with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You can disable the clock display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K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remove SCLK from memory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K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K.COM -- Set the MS-DOS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K  displays the time as maintained by MS-DOS.  It is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n application program could alter the MS-DOS time s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does not agree with the computer's real time clock.  If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you can run SETCLK, which will reset the MS-DOS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to  the time and date maintained by the  real  time  c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ystem prompt, and press Enter.  Since the real tim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return the time in increments smaller than one 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LK will wait until the next second "ticks" by before it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.  Because of this, there could be a delay of up to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before SETCLK exits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.COM -- An Alternate Control for SC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  is  an alternate way to control the SCLK screen  clock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the  same arguments as SCLK except for the  U  (Uninst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 It is provided for those who have the Quarterdeck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ded Memory Manager (QEMM) installed in their systems, and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SR  programs into high memory.  Users of  QEMM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 that the TSR utilities on this disk are unable  to 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  for the purpose of passing commands if they  ar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lled  in QEMM high memory.  However, the SCLK program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high memory, and then CLK can be used to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