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MBRAI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RAIN.EXE Version 1.21 creates a file named 'MEMBRAIN.DVD 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OS device driver for an emulated disk drive configur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tions. MEMBRAIN is installed through the DOS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 using a 'DEVICE= ' statement in 'CONFIG.SYS '. D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o the drive the next available drive letter. On a Z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RAIN will be drive I:.  If this is the second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of MEMBRAIN, it will be drive J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MSDOS computer with at least 128K of memory and DOS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Enter on the DOS or QSYS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RAIN  disk size,sector size,cluster size,directory entries,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size - The requested size of the emulated drive in K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rror is returned if the resulting configura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ve less than 64K of free memory. If this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mitted, the default disk size is 16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or size - The size of each logical sector in bytes.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should be a multiple of 128 and will be round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128 byte multiple. For example, i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entered as 150, then the actual sector size will be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s. The default is 512 bytes per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uster size - The number of sectors per cluster. A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returned if the number of bytes per cluster exceeds 20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 to 'Configuration Tips ' for more inform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 is 1 sector per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entries - The maximum number of filenames that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can hold. This parameter will be adjusted upw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essary to a multiple of sector size. The default is 6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 - The drive and directory path in which MEMBRAIN.DV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ated. This parameter is entered in the form 'd:\path '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 is omitted, then the default drive will be us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is omitted, then the current directory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EMBRAIN.EXE passes a return code upon termin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ed in a batch file with the 'IF ERRORLEVEL '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A non-zero return code indicates that an error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MBRAI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To create a CONFIG.SYS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on the DOS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CON: CONFIG.SYS</w:t>
        <w:tab/>
        <w:t xml:space="preserve">      'Copies keyboard input to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MEMBRAIN.DVD</w:t>
        <w:tab/>
        <w:t xml:space="preserve">      ' this goes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F6 and then &lt;ENTER&gt;   ' this writes the file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NFIG.SYS must be on the drive used to boot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f you already use CONFIG.SYS, then edit it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ement 'DEVICE=MEMBRAIN.DVD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ultiple 'DEVICE= ' statements can be used in CONFIG.SYS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re than 1 MEMBRAIN device driver. This is less effici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single, larger device driver, and is not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QSYS INSTALLATION 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Re-boot DOS either by powering the system off and then back 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Ctrl-RESET'. The MEMBRAIN.DVD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 loaded and initialized by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nfiguration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RAIN.EXE displays a summary of disk space utilizati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s MEMBRAIN.DVD. The following example illustrate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RAIN 20,128,1,8,C:\</w:t>
        <w:tab/>
        <w:t xml:space="preserve">       'Command used to invoke MEMBRAI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&lt; M e m</w:t>
        <w:tab/>
        <w:t>B r a i n &gt;&gt;&gt;&gt;</w:t>
        <w:tab/>
        <w:t xml:space="preserve">       '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 1984 Dennis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K MemBrain Created</w:t>
        <w:tab/>
        <w:t xml:space="preserve">       'disk size       \ 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\  value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 bytes per sector</w:t>
        <w:tab/>
        <w:t xml:space="preserve">       'sector size       \ and may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ectors per cluster</w:t>
        <w:tab/>
        <w:t xml:space="preserve">       'cluster size      / from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directory entries</w:t>
        <w:tab/>
        <w:t xml:space="preserve">       'directory entries/ 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reserved sector</w:t>
        <w:tab/>
        <w:t xml:space="preserve">       'boot record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FAT sectors</w:t>
        <w:tab/>
        <w:tab/>
        <w:t xml:space="preserve">       'file allocation table &gt;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directory sectors</w:t>
        <w:tab/>
        <w:t xml:space="preserve">       'directory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5  data sectors </w:t>
        <w:tab/>
        <w:t xml:space="preserve">       'usable fi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 total sectors</w:t>
        <w:tab/>
        <w:t xml:space="preserve">       '160 sectors X 128 bytes/sect = 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ummary can be used to analyze the overhead of th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a change in the configuration has no effect until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boots, MEMBRAIN.EXE may be executed several times to analy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s of different parameters. The following notes are general t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MBRAI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Sector and Cluster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cluster requires 1.5 bytes of space for the fil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, and the total is rounded up to next multiple of the secto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al rule for adjusting sector size and cluster size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sector and cluster sizes for smaller drives, or when sm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stored, since less space will be wasted when part of a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left unused between files. Larger sector and/or cluster siz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more usable disk space per Kbyte of disk size, and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gain with larger drives, or when a few large fil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stored, since less space will be used for FAT sectors,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between files is less of a consideration, and DOS will spe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finding a given amount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directory entry requires 32 bytes of space, and the tot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nded up to the next multiple of sector size. For example, with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sectors, you get 4 directory entries per sector. Any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entries would be rounded up to a multiple of 4. The onl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llocating directory entries is to allocate slightly more th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nk you'll need, because it's frustrating to have free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available directory entries, but not too many, since extra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wasted space. MEMBRAIN uses one directory entry for a volume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perational Characta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BRAIN looks to DOS like a non-IBM fixed disk. This devic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because it provides an operational interface to DO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t's performance charactaristics. The following list outlin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operational charactar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Since MEMBRAIN is a non-IBM device, the 'FORMAT '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work with it. It doesn't need to be format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Since MEMBRAIN can be any non-standard size, and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media, 'DISKCOPY ' will not wor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edia, 'DISKCOPY ' will not wor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