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HAR.DOC: CUSTOM SCREEN CHARACTERS FOR THE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8 has the capability to implement up to 64 custom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-- which can then be used for applications where graphic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defined by a VDU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U 1,138,ASC"=",ASC"char",n0,n1.n2,n3,n4,n5,n6,n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138' tells the interpreter that there are 10 mor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(138 = 128+10), and 'char' is the ascii character (@ to 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HR$(64) to CHR$(127)) to which this newly-defined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special character to the screen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U 1,ASC"2",ASC"?",ASC"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"complete" program to generate a happy fa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VDU 1,138,ASC"=",ASC"@",27,27,0,4,4,17,1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VDU 1,ASC"2",ASC"?",ASC"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'char' has been defined as '@' or CHR$(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are defined in a 6 column by 8 row matrix.  The r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numbers n1 to n7 in downward sequence (n7 is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) and the columns are defined by the six lower bits of th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f these numbers (bit 0 is the right-most column). 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tting of the two highest bits the the n'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short program above, the bit map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1011 &lt;--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 &lt;-- n7 (good to have this blank for consistency with Z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intern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&lt;-- A blank column here will avoid butting up to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o make your own characters, simply make the pattern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1's and 0's and convert the resulting binary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 Then build a set of VDU defining statements like the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is file, and you are in business!  Ove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 library of such characters can be assembl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the process, I have uploaded a program called BASES.CLI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general base conversion; for this application, define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s 2 and the output base a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ajor restriction: To use a full set of 64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you must have a minimum of 128K RAM in SLOT 1. 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expanded machine.  Otherwise, you are limited to 16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till a usabl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anc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c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