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DC_BYE, exiting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08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e OS_BYE to ki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