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XIN, insert an entry into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4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XDL, delete an entry from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XNX, index next entry in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a 9-byte parameter block (usually on the st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+0) ... (HL+2) = pointer of block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+3) ... (HL+5) = pointer to prev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+6) ... (HL+8) = pointer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Assuming inserting entry I between entries X and 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= X X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X = *X XOR Y X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Y = *Y XOR X XO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Y are zero then the link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if pointer to block to inser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