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The Print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T h e   P r i n t e r   f i l t e r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utput sent to the ':PRT.0' device is routed via the printer fil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ffectively the code translation system defined by the print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; it allows the output sent to ':PRT.0' to be in a standar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llowing control codes peculiar to a certain type of prin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itself. Note that this is NOT the same as a more general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'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filter has its own on/off control, so rather than sending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he printer on, one sends codes to switch the printer filter itsel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. Switching the filter on and off sends the printer on and off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ined in the Printer Editor. These should always be sent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of each printer sequence. If the filter is not switched 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sent (other then the on-message) is ignored. The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printer filter are all prefixed by ENQ (ASCII code 5)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echanism for specifying the number of following parame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river. Note that although a count of '1' is not strictly necessa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include it and PipeDream, for example,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Control cod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2','P',32+n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2','H',32+n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3','$','x',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oggle display modes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ggles can be automatically reset at the next slot or the next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(CR) by setting the "Off at CR" option in the Printer Editor to Y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ll the display toggles except A (alternate font) and E (user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reset at a new slot 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s, in addition to SPACE to DEL ($20 - $7F)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output can be redirected using the CLI (command line interpre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output can be redirected to the printer. The following diagram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direction occurs. The use of the CLI is detailed in the next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I/O and the C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Filter also provides character translations. This facilit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driver to generate a pound sign, which require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o make the printer change character sets. The UK Z88 computer has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s and the international version have a further 28. Th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t up using the PrinterEd application or by setting valu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S_SP call, see the "Miscellaneous useful routin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 :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.=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length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pace 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lot, reset highlights that would be reset on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x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(rais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--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