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cache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 class is a template class that provides a cache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,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\c long keys.  Each cache item has a cost. 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will not exceed the maximum cache cost,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Int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Iterator, QCache, QAscii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1).  Returns TRUE if it succeeds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will remove old, least-used items until there i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IntCache. QInt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~QInt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